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mallCaps/>
          <w:shadow/>
          <w:sz w:val="52"/>
          <w:szCs w:val="52"/>
        </w:rPr>
      </w:pPr>
      <w:r>
        <w:rPr>
          <w:rFonts w:cs="Arial" w:ascii="Arial" w:hAnsi="Arial"/>
          <w:b/>
          <w:smallCaps/>
          <w:shadow/>
          <w:sz w:val="52"/>
          <w:szCs w:val="52"/>
        </w:rPr>
        <w:t>Obec Poniky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2"/>
          <w:szCs w:val="22"/>
        </w:rPr>
      </w:pPr>
      <w:r>
        <w:rPr>
          <w:rFonts w:cs="Arial" w:ascii="Arial" w:hAnsi="Arial"/>
          <w:b/>
          <w:smallCaps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j. .............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140" w:type="dxa"/>
        <w:jc w:val="left"/>
        <w:tblInd w:w="4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4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kresný úrad Banská Bystr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bor starostlivosti o životné prostredie – ochrana prírody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m. Ľ. Štú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5 41 Banská Bystr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:</w:t>
        <w:tab/>
      </w:r>
      <w:r>
        <w:rPr>
          <w:rFonts w:cs="Arial" w:ascii="Arial" w:hAnsi="Arial"/>
          <w:b/>
          <w:smallCaps/>
          <w:sz w:val="22"/>
          <w:szCs w:val="22"/>
        </w:rPr>
        <w:t xml:space="preserve">Oznámenie o zmene strategického dokumentu </w:t>
      </w:r>
      <w:r>
        <w:rPr>
          <w:rFonts w:cs="Arial" w:ascii="Arial" w:hAnsi="Arial"/>
          <w:smallCaps/>
          <w:sz w:val="22"/>
          <w:szCs w:val="22"/>
        </w:rPr>
        <w:t xml:space="preserve">podľa § 5 ods. 3 zákona č. 24/2006 o posudzovaní vplyvov na životné prostredie a o zmene a doplnení niektorých zákonov </w:t>
      </w:r>
      <w:r>
        <w:rPr>
          <w:rFonts w:cs="Arial" w:ascii="Arial" w:hAnsi="Arial"/>
          <w:b/>
          <w:smallCaps/>
          <w:sz w:val="22"/>
          <w:szCs w:val="22"/>
        </w:rPr>
        <w:t>–zisťovacie konani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ákladné údaje o obstarávateľov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ec Poniky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čné číslo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00313 734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lá Stráňa 32, 976 33 Poniky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Meno, priezvisko, adresa, telefónne číslo a iné kontaktné údaje oprávneného zástupcu obstarávateľa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gr. Samuel Bračo, starosta, Malá Stráňa 32, 976 33 Poniky, tel.: 048/4193703, mob: 0903 523 718, e-mail: starosta@poniky.sk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Meno, priezvisko, adresa, telefónne číslo a iné údaje kontaktnej osoby, od ktorej možno dostať relevantné informácie o strategickom dokumente a miesto konzultácie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g. arch. Pavel Bugár, eR STAR, s. r. o., Trieda SNP 75, 974 01 Banská Bystrica, tel. 048/4299908; mob. 0905/626224; e-mail: erstar@erstar.sk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ákladné údaje o strategickom dokumente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zemný plán obce Poniky, Zmeny a doplnky č. 5 (ďalej len "ZaD")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ktualizácia územnoplánovacej dokumentácie. ZaD nedochádza k zásadnej zmene priestorového usporiadania a funkčného využitia územia, nie sú zásadnou zmenou strategického dokumentu, ktorým je Územný plán obce Poniky.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é ciele :</w:t>
      </w:r>
    </w:p>
    <w:p>
      <w:pPr>
        <w:pStyle w:val="Normal"/>
        <w:spacing w:before="120" w:after="0"/>
        <w:ind w:firstLine="454"/>
        <w:jc w:val="both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dmetom riešenia je doplnenie obytného územia – funkčných plôch bývania v rodinných domoch na pozemkoch vo vlastníctve obce situovaných v severnej časti súvislo zastavaného územia obce. ZaD č. 5 dopĺňajú plochu pre umiestnenie 32 samostatne stojacich rodinných domov (RD), čo pri predpokladanej obložnosti 4 obyvatelia na 1 RD dáva možnosť nárastu o 128 obyvateľov. Prístup je riešený obslužnou komunikáciou v trase existujúcej poľ</w:t>
        <w:softHyphen/>
        <w:t xml:space="preserve">nej cesty, napojenie domov na verejný vodovod, elektrický rozvod a perspektívne na verejnú kanalizáciu. 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(osnova)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xtová a grafická časť so smernou a záväznou časťou v Poniky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ažované variantné riešenia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sledný dokument je bez variant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ný a časový harmonogram prípravy a schvaľovania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ávrh ZaD do 17.10.2014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chválenie do 30.11.2014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ťah k iným strategickým dokumentom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dradená dokumentácia je Územný plán veľkého územného celku Banskobystrický kraj</w:t>
      </w:r>
    </w:p>
    <w:p>
      <w:pPr>
        <w:pStyle w:val="Normal"/>
        <w:numPr>
          <w:ilvl w:val="1"/>
          <w:numId w:val="2"/>
        </w:numPr>
        <w:spacing w:before="120" w:after="0"/>
        <w:ind w:left="908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 kompetentný na jeho prijatie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ecné zastupiteľstvo obce Poni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0" w:leader="none"/>
        </w:tabs>
        <w:spacing w:before="120" w:after="0"/>
        <w:ind w:left="908" w:hanging="454"/>
        <w:jc w:val="both"/>
        <w:rPr/>
      </w:pPr>
      <w:r>
        <w:rPr>
          <w:rFonts w:cs="Arial" w:ascii="Arial" w:hAnsi="Arial"/>
          <w:sz w:val="22"/>
          <w:szCs w:val="22"/>
        </w:rPr>
        <w:t>Druh schvaľovacieho dokumentu  :</w:t>
        <w:tab/>
      </w:r>
    </w:p>
    <w:p>
      <w:pPr>
        <w:pStyle w:val="Normal"/>
        <w:tabs>
          <w:tab w:val="clear" w:pos="708"/>
          <w:tab w:val="left" w:pos="4500" w:leader="none"/>
        </w:tabs>
        <w:ind w:firstLine="907"/>
        <w:jc w:val="both"/>
        <w:rPr/>
      </w:pPr>
      <w:r>
        <w:rPr>
          <w:rFonts w:cs="Arial" w:ascii="Arial" w:hAnsi="Arial"/>
          <w:i/>
          <w:sz w:val="22"/>
          <w:szCs w:val="22"/>
        </w:rPr>
        <w:t>uznesenie o schválení ZaD</w:t>
      </w:r>
    </w:p>
    <w:p>
      <w:pPr>
        <w:pStyle w:val="Normal"/>
        <w:tabs>
          <w:tab w:val="clear" w:pos="708"/>
          <w:tab w:val="left" w:pos="4500" w:leader="none"/>
        </w:tabs>
        <w:ind w:firstLine="907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všeobecne záväzné nariadenie, ktorým sa vyhlasujú záväzné časti ÚPNO Poniky - podľa ZaD 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ákladné údaje o predpokladaných vplyvoch strategického dokumentu na ži</w:t>
      </w:r>
      <w:r>
        <w:rPr>
          <w:rFonts w:cs="Arial" w:ascii="Arial" w:hAnsi="Arial"/>
          <w:b/>
        </w:rPr>
        <w:t xml:space="preserve">votné prostredie vrátane zdravia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y na vstupy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dostupné relevantné informácie o riešenom území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 výstupoch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zásady a regulatívy priestorového usporiadania a funkčného využívania územia riešeného v ZaD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pustné, obmedzené a zakázané funkčné využívanie plô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zásady a regulatívy starostlivosti o životné prostredie, územného systému ekologickej stability a tvorby krajiny vrátane plôch zelen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zásady a regulatívy ochrany a využívania prírodných zdrojov, kultúrno-historických hodnôt a významných krajinných prvkov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sady a regulatívy verejného dopravného a technického vybavenia a občianskeho vybavenia.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 priamych a nepriamych vplyvoch na životné prostredie:</w:t>
      </w:r>
    </w:p>
    <w:p>
      <w:pPr>
        <w:pStyle w:val="Normal"/>
        <w:ind w:firstLine="907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ZaD dopĺňajú funkčnú plochu bývania v tesnej väzbe na súvisle zastavané územie. Navrhované riešenia zabezpečujú optimálne využitie územia v súlade s princípmi trvalo udržateľného rozvoja. 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plyv na zdravotný stav obyvateľstva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lohou dokumentácie je vylúčiť negatívne vplyvy na zdravotný stav obyvateľstva</w:t>
      </w:r>
    </w:p>
    <w:p>
      <w:pPr>
        <w:pStyle w:val="Normal"/>
        <w:numPr>
          <w:ilvl w:val="2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plyvy na chránené územia /napr. navrhované chránené vtáčie územia, územia európskeho významu, súvislá európska sústava chránených území (Natura 2000), národné parky, chránené vodohospodárske oblasti a pod./ vrátane opatrení na ich zmiernenie :</w:t>
      </w:r>
    </w:p>
    <w:p>
      <w:pPr>
        <w:pStyle w:val="Normal"/>
        <w:ind w:firstLine="907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iešením nie sú dotknuté ani chránené územia ani územia európskeho významu, súvislá európska sústava chránených území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é riziká súvisiace s uplatňovaním strategického materiálu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e sú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plyvy na životné prostredie presahujúce štátne hranice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sú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knuté subjekty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medzenie zainteresovanej verejnosti vrátane jej združení :</w:t>
      </w:r>
    </w:p>
    <w:p>
      <w:pPr>
        <w:pStyle w:val="Normal"/>
        <w:numPr>
          <w:ilvl w:val="0"/>
          <w:numId w:val="5"/>
        </w:numPr>
        <w:rPr>
          <w:rStyle w:val="Cell1"/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čania obce Poniky</w:t>
      </w:r>
    </w:p>
    <w:p>
      <w:pPr>
        <w:pStyle w:val="Normal"/>
        <w:ind w:left="907" w:hanging="0"/>
        <w:rPr>
          <w:rStyle w:val="Cell1"/>
          <w:rFonts w:ascii="Arial" w:hAnsi="Arial" w:cs="Arial"/>
          <w:i/>
          <w:i/>
          <w:color w:val="FF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znam dotknutých subjektov 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kresný úrad Banská Bystrica, Odbor výstavby a bytovej politik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kresný úrad Banská Bystrica, Odbor opravných prostriedkov, referát pôdohospodárstva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kresný úrad Banská Bystrica – Odbor starostlivosti o ŽP, oddelenie ochrany prírodya vybraných zložiek ŽP kraja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Regionálny úrad verejného zdravotníctva Banská Bystric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Okresný úrad Banská Bystrica – Odbor starostlivosti o ŽP – štátna vodná správ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Okresný úrad Banská Bystrica – Odbor starostlivosti o ŽP – ochrana ovzduš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kresný úrad Banská Bystrica– Odbor starostlivosti o ŽP – odpadové hospodárstvo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Okresný úrad Banská Bystrica, Pozemkový a lesný odbor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knuté susedné štáty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sú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plňujúce údaje </w:t>
      </w:r>
    </w:p>
    <w:p>
      <w:pPr>
        <w:pStyle w:val="Normal"/>
        <w:numPr>
          <w:ilvl w:val="3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Mapová a iná grafická dokumentácia (napr. výkres širších vzťahov v mierke primeranej charakteru a pôsobnosti strategického dokumentu) :</w:t>
      </w:r>
    </w:p>
    <w:p>
      <w:pPr>
        <w:pStyle w:val="Normal"/>
        <w:ind w:firstLine="90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xtová grafická časť ZaD, hlavné výkresy v mierke 1: 2 000</w:t>
      </w:r>
    </w:p>
    <w:p>
      <w:pPr>
        <w:pStyle w:val="Normal"/>
        <w:numPr>
          <w:ilvl w:val="3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y použité pri vypracovaní strategického dokumentu :</w:t>
      </w:r>
    </w:p>
    <w:p>
      <w:pPr>
        <w:pStyle w:val="Normal"/>
        <w:ind w:firstLine="907"/>
        <w:jc w:val="both"/>
        <w:rPr/>
      </w:pPr>
      <w:r>
        <w:rPr>
          <w:rFonts w:cs="Arial" w:ascii="Arial" w:hAnsi="Arial"/>
          <w:i/>
          <w:sz w:val="22"/>
          <w:szCs w:val="22"/>
        </w:rPr>
        <w:t>podklady v rozsahu podľa zákona č. 50/1976 Zb. v znení neskorších predpisov a vyhlášky č. 55/2001 Z. z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sto a dátum vypracovania oznámenia</w:t>
      </w:r>
    </w:p>
    <w:p>
      <w:pPr>
        <w:pStyle w:val="Normal"/>
        <w:spacing w:before="120" w:after="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ky, dňa 30. septembra 2014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vrdenie správnosti údajov</w:t>
      </w:r>
    </w:p>
    <w:p>
      <w:pPr>
        <w:pStyle w:val="Normal"/>
        <w:spacing w:before="120" w:after="0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 spracovateľa oznámenia :</w:t>
      </w:r>
    </w:p>
    <w:p>
      <w:pPr>
        <w:pStyle w:val="Normal"/>
        <w:ind w:firstLine="907"/>
        <w:jc w:val="both"/>
        <w:rPr/>
      </w:pPr>
      <w:r>
        <w:rPr>
          <w:rFonts w:cs="Arial" w:ascii="Arial" w:hAnsi="Arial"/>
          <w:i/>
          <w:sz w:val="22"/>
          <w:szCs w:val="22"/>
        </w:rPr>
        <w:t>Ing. arch. Pavel Bugár, odborne spôsobilý pre obstarávanie územnoplánovacích podkladov a územnoplánovacej dokumentácie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vrdzujem správnosť údajov uvedených v oznámení. 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1211" w:hRule="atLeast"/>
        </w:trPr>
        <w:tc>
          <w:tcPr>
            <w:tcW w:w="4590" w:type="dxa"/>
            <w:tcBorders/>
          </w:tcPr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čiatka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</w:t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. Samuel Bračo</w:t>
            </w:r>
          </w:p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a obce Poniky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ílohy: 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 1x tlačené, 1x na CD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47"/>
        </w:tabs>
        <w:ind w:left="0" w:firstLine="907"/>
      </w:pPr>
      <w:rPr>
        <w:sz w:val="22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45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907"/>
        </w:tabs>
        <w:ind w:left="907" w:hanging="45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7"/>
        </w:tabs>
        <w:ind w:left="907" w:hanging="453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4410"/>
        </w:tabs>
        <w:ind w:left="4410" w:hanging="117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18"/>
        </w:tabs>
        <w:ind w:left="1418" w:hanging="511"/>
      </w:pPr>
      <w:rPr/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51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418"/>
        </w:tabs>
        <w:ind w:left="1418" w:hanging="51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z1">
    <w:name w:val="WW8Num4z1"/>
    <w:qFormat/>
    <w:rPr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Cell1">
    <w:name w:val="cell1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180" w:after="160"/>
      <w:jc w:val="both"/>
    </w:pPr>
    <w:rPr>
      <w:rFonts w:ascii="Tahoma" w:hAnsi="Tahoma" w:cs="Tahoma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05:00Z</dcterms:created>
  <dc:creator>Ing. arch. Pavol Bugár</dc:creator>
  <dc:description/>
  <cp:keywords/>
  <dc:language>en-US</dc:language>
  <cp:lastModifiedBy>Ing. arch. Pavol Bugár</cp:lastModifiedBy>
  <cp:lastPrinted>2014-09-30T08:34:00Z</cp:lastPrinted>
  <dcterms:modified xsi:type="dcterms:W3CDTF">2014-09-30T09:48:00Z</dcterms:modified>
  <cp:revision>11</cp:revision>
  <dc:subject/>
  <dc:title>OBEC PODBREZOVÁ</dc:title>
</cp:coreProperties>
</file>